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60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71/23-V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4. </w:t>
      </w:r>
      <w:r>
        <w:rPr>
          <w:rFonts w:cs="Arial" w:ascii="Arial" w:hAnsi="Arial"/>
          <w:b/>
          <w:bCs/>
          <w:sz w:val="22"/>
          <w:szCs w:val="22"/>
        </w:rPr>
        <w:t xml:space="preserve">октобар 2023. године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4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</w:t>
      </w:r>
      <w:r>
        <w:rPr>
          <w:rFonts w:cs="Arial" w:ascii="Arial" w:hAnsi="Arial"/>
          <w:b/>
          <w:bCs/>
          <w:sz w:val="22"/>
          <w:szCs w:val="22"/>
        </w:rPr>
        <w:t>Изградња водоводне линије у делу улице Матије Вуковића у дужини од 45 m дуж парцеле 1222 КО Крагујевац 3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градња водоводне линије у делу улице Матије Вуковића у дужини од 45 m дуж парцеле 1222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887.000,00 </w:t>
      </w:r>
      <w:r>
        <w:rPr>
          <w:rFonts w:cs="Arial" w:ascii="Arial" w:hAnsi="Arial"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која се налази у Годишњем плану набавки Градске управе за развој и инвестиције на које се закон не примењује за 2023. годину, под редним бројем 128. – </w:t>
      </w:r>
      <w:r>
        <w:rPr>
          <w:rFonts w:cs="Arial" w:ascii="Arial" w:hAnsi="Arial"/>
          <w:bCs/>
          <w:sz w:val="22"/>
          <w:szCs w:val="22"/>
        </w:rPr>
        <w:t>Изградња водоводне линије у делу улице Матије Вуковића у дужини од 45 m дуж парцеле 1222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887.000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>звођ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рад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>зградњ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водоводне линије у делу улице Матије Вуковића у дужини од 45 m дуж парцеле 1222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</w:rPr>
        <w:t xml:space="preserve">Изградња водоводне линије у делу улице Матије Вуковића у дужини од 45 m дуж парцеле 1222 КО Крагујевац 3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</w:rPr>
        <w:t xml:space="preserve">Изградња водоводне линије у делу улице Матије Вуковића у дужини од 45 m дуж парцеле 1222 КО Крагујевац 3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3.октобра 2023. године, захтев за преузимање обавеза (регистарски број 287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01 у износу </w:t>
      </w:r>
      <w:r>
        <w:rPr>
          <w:rFonts w:cs="Arial" w:ascii="Arial" w:hAnsi="Arial"/>
          <w:bCs/>
          <w:sz w:val="22"/>
          <w:szCs w:val="22"/>
        </w:rPr>
        <w:t>887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 односно </w:t>
      </w:r>
      <w:r>
        <w:rPr>
          <w:rFonts w:cs="Arial" w:ascii="Arial" w:hAnsi="Arial"/>
          <w:bCs/>
          <w:sz w:val="22"/>
          <w:szCs w:val="22"/>
        </w:rPr>
        <w:t>1.064.4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128) који је одобрен и потврђен од стране Градске управе за финансије и јавне набавке, дана 24.окто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584/23 од 23.октобра 2023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</w:rPr>
        <w:t>Изградња водоводне линије у делу улице Матије Вуковића у дужини од 45 m дуж парцеле 1222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887.00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и</w:t>
      </w:r>
      <w:r>
        <w:rPr>
          <w:rFonts w:cs="Arial" w:ascii="Arial" w:hAnsi="Arial"/>
          <w:sz w:val="22"/>
          <w:szCs w:val="22"/>
          <w:lang w:val="sr-Latn-RS"/>
        </w:rPr>
        <w:t>звођ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радова н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>зградњ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водоводне линије у делу улице Матије Вуковића у дужини од 45 m дуж парцеле 1222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за развоји инвестициј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ејан Ружић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14T12:45:00Z</cp:lastPrinted>
  <dcterms:modified xsi:type="dcterms:W3CDTF">2023-10-25T05:49:00Z</dcterms:modified>
  <cp:revision>112</cp:revision>
  <dc:subject/>
  <dc:title>ГРАД КРАГУЈЕВАЦ</dc:title>
</cp:coreProperties>
</file>